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2/03 a)    finanční od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 xml:space="preserve">1)  Rozpočtová opatření  č. 62, 67 - 71 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2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ozpočtová opatření č.  62, 67 -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Zkladntext2"/>
        <w:rPr/>
      </w:pPr>
      <w:r>
        <w:rPr/>
        <w:t xml:space="preserve">RO  č. 62  ve výši  60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výšení rozpočtu výdajů na realizaci dětského hřiště v areálu Základní školy Dukelská pro potřeby zdejších žáků a školní družiny. Na realizaci akce se předpokládá částka 800 000,- Kč, firma Znakon, a.s. poskytla na vybudování hřiště finanční příspěvek ve výši 200 000,- Kč. Rozpočtové opatření bude částečně kryto přesunem z prostředků určených na odkup 50 ks akcií společnosti ROS a.s. (odkup se neuskuteční, Zastupitelstvo města Blatná schválilo prodej akcií městu Prachatice za výše nabídnutou cenu) – ve výši 500 000,- Kč, částečně použitím prostředků minulých let ve  - výši 100 000,- K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RO  č. 67  ve výši  48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akce „Stavební úpravy bytových domů č.p. 204, 205 a 2016 v ulici Stavbařů ve Strakonicích – II. etapa“ (akce nebude v roce  2016 realizována) na akci „Rekonstrukce sociálních zařízení v objektu tribuny pro diváky ve sportovním areálu Na Sídlišti, Strakonice“. Sociální zařízení je v havarijním stavu. Na akci byla získána dotace z JčK ve výši 98 000,- Kč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25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5"/>
        <w:gridCol w:w="153"/>
        <w:gridCol w:w="1751"/>
        <w:gridCol w:w="800"/>
        <w:gridCol w:w="701"/>
        <w:gridCol w:w="631"/>
        <w:gridCol w:w="981"/>
        <w:gridCol w:w="1001"/>
      </w:tblGrid>
      <w:tr>
        <w:trPr>
          <w:trHeight w:val="495" w:hRule="atLeast"/>
        </w:trPr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6.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str. soc. zařízení Na Sídlišti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578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578,0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.úpravy Stavbařů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5,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0,0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75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4xx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6xxx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</w:t>
            </w:r>
          </w:p>
        </w:tc>
        <w:tc>
          <w:tcPr>
            <w:tcW w:w="1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6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68  ve výši  1 2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akce „MŠ Lidická – Školní 80 – rekonstrukce sociálního zařízení“ , kde dojde k menšímu rozsahu prací oproti původnímu plánu, na akci „Rekonstrukce plaveckého stadionu“. Finanční prostředky budou použity na rekonstrukci malého vnitřního bazénu, jehož stav je v havarijním stavu (protéká podlahou do strojovny). V rozpočtu města na rok 2016 je na rekonstrukci plaveckého stadionu již schválena částka 3 483 000,- Kč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25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6"/>
        <w:gridCol w:w="142"/>
        <w:gridCol w:w="1951"/>
        <w:gridCol w:w="800"/>
        <w:gridCol w:w="701"/>
        <w:gridCol w:w="691"/>
        <w:gridCol w:w="981"/>
        <w:gridCol w:w="1001"/>
      </w:tblGrid>
      <w:tr>
        <w:trPr>
          <w:trHeight w:val="495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9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6.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str. plaveckého stadionu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83,0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4 683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66,6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4 683,0</w:t>
            </w:r>
          </w:p>
        </w:tc>
      </w:tr>
      <w:tr>
        <w:trPr>
          <w:trHeight w:val="270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Š Školní – sociál.zaříz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00,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</w:t>
            </w:r>
          </w:p>
        </w:tc>
      </w:tr>
      <w:tr>
        <w:trPr>
          <w:trHeight w:val="270" w:hRule="atLeast"/>
        </w:trPr>
        <w:tc>
          <w:tcPr>
            <w:tcW w:w="2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4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</w:t>
            </w:r>
          </w:p>
        </w:tc>
        <w:tc>
          <w:tcPr>
            <w:tcW w:w="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  <w:t>RO  č. 69  ve výši  11 7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akce „Kanalizační sběrač sídl. 1. Máje“ (akce bude realizována v roce 2017) na akci „Páteřní cyklostezka, Strakonice – 1. etapa – úsek č. 6 podél Volyňky. Jde o úsek od mostu J. Palacha k železničnímu mostu směr Barvínkov. Uvedená částka představuje celou předpokládanou cenu projektu dle rozpočtu stavby, na akci je přislíbena dotace ve výši 8 865 000,- Kč. Po jejím obdržení bude částka ve výši přijaté dotace vrácena na původní účel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25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87"/>
        <w:gridCol w:w="151"/>
        <w:gridCol w:w="1551"/>
        <w:gridCol w:w="800"/>
        <w:gridCol w:w="791"/>
        <w:gridCol w:w="791"/>
        <w:gridCol w:w="981"/>
        <w:gridCol w:w="1001"/>
      </w:tblGrid>
      <w:tr>
        <w:trPr>
          <w:trHeight w:val="495" w:hRule="atLeast"/>
        </w:trPr>
        <w:tc>
          <w:tcPr>
            <w:tcW w:w="333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5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6.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áteřní cyklostezka – 1. etapa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00,0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1 7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1 700,0</w:t>
            </w:r>
          </w:p>
        </w:tc>
      </w:tr>
      <w:tr>
        <w:trPr>
          <w:trHeight w:val="270" w:hRule="atLeast"/>
        </w:trPr>
        <w:tc>
          <w:tcPr>
            <w:tcW w:w="31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sběrač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 700,0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00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2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1 7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</w:t>
            </w:r>
          </w:p>
        </w:tc>
        <w:tc>
          <w:tcPr>
            <w:tcW w:w="1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321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 7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70  ve výši  3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majetkového odboru na akci „Projektová dokumentace – Přední Ptákovice – zlepšení odtokových poměrů“ na základě studie odtokových poměrů v k.ú. Přední Ptákovice. Rozpočtové opatření bude kryto příjmy z podílu na zisku společnosti Odpady Písek s.r.o., které nebyly v roce 2016 rozpočtovány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25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0"/>
        <w:gridCol w:w="127"/>
        <w:gridCol w:w="2322"/>
        <w:gridCol w:w="800"/>
        <w:gridCol w:w="701"/>
        <w:gridCol w:w="631"/>
        <w:gridCol w:w="981"/>
        <w:gridCol w:w="1001"/>
      </w:tblGrid>
      <w:tr>
        <w:trPr>
          <w:trHeight w:val="495" w:hRule="atLeast"/>
        </w:trPr>
        <w:tc>
          <w:tcPr>
            <w:tcW w:w="281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232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6.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2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– Př.Ptákovice-odtok.poměry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26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Písek-podíl na zisku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5</w:t>
            </w:r>
          </w:p>
        </w:tc>
      </w:tr>
      <w:tr>
        <w:trPr>
          <w:trHeight w:val="270" w:hRule="atLeast"/>
        </w:trPr>
        <w:tc>
          <w:tcPr>
            <w:tcW w:w="2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3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631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2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71  ve výši  900 000,- Kč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výšení rozpočtu majetkového odboru  na výkup podílu ve výši id.  3/9 na pozemcích parc.č. 100/1 a parc.č. 100/3 v kat. území Strakonice (plocha pod Hvězdou). Požadavek vychází z usnesení zastupitelstva města č. 143/ZM/2015 ze dne 17.6.2016, na základě kterého zastupitelstvo odsouhlasilo výkup pozemků par.č. 100/1 a 100/3 v kat. území Strakonice, a to i samostatně po podílech od jednotlivých spoluvlastníků s tím, že kupní cena bude stanovena na základě znaleckého posudku. Celková cena dle znaleckého posudku činí 2.404.150,- Kč, což odpovídá ceně 350 Kč za m</w:t>
      </w:r>
      <w:r>
        <w:rPr>
          <w:vertAlign w:val="superscript"/>
        </w:rPr>
        <w:t>2</w:t>
      </w:r>
      <w:r>
        <w:rPr/>
        <w:t>. Zájem o odprodej projevili spoluvlastníci podílu ve výši id. 3/9.   Rozpočtové opatření bude kryto použitím prostředků minulých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TextBody"/>
        <w:rPr/>
      </w:pPr>
      <w:r>
        <w:rPr/>
        <w:t>finančnímu odboru rozpočtová opatření č. 62 a 67 – 71 provés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b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22:00Z</dcterms:created>
  <dc:creator>Jankovcova</dc:creator>
  <dc:description/>
  <dc:language>en-US</dc:language>
  <cp:lastModifiedBy>Mackova</cp:lastModifiedBy>
  <cp:lastPrinted>2016-06-16T10:29:00Z</cp:lastPrinted>
  <dcterms:modified xsi:type="dcterms:W3CDTF">2016-06-17T06:47:00Z</dcterms:modified>
  <cp:revision>6</cp:revision>
  <dc:subject/>
  <dc:title>Městský úřad Strakonice</dc:title>
</cp:coreProperties>
</file>